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2010613396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225289791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227861368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957609987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